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ая справка 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недропользования и природных ресурсов </w:t>
        <w:br/>
        <w:t>Ханты-Мансийского автономного округа – Югры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ятельность топливно-энергетического комплекса </w:t>
        <w:br/>
        <w:t>в 2021-2022 годах».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выработанность запасов разрабатываемых в Югре месторождений составляет 61%, обводненность добываемой продукции достигла 89,4% при среднем дебите скважин 8,3 тонн в сутки. 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Ресурсный потенциал югорских недр оценивается на уровне 23 млрд тонн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ыча нефт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Добычу нефти на территории автономного округа на 01.10.2022 ведут 47 предприятий, из них 29 предприятий входит в состав ВИНК, </w:t>
        <w:br/>
        <w:t>18 – независимых предприятий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на территории автономного округа добыто 215,8 млн т нефти, что на 5 млн т или на 2,4% больше, чем в 2020 год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Сокращение добычи нефти в 2020-2021 годах было обусловлено выполнением соглашения о сокращении добычи с ОПЕК+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При этом с 1 января 2021 года предусматривалось плавное увеличение добычи нефти. В 2022 году объем нефтедобычи прогнозируется на уровне 223 млн т, что на 7,2 млн т больше, чем 2021 году (+3,3%)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отмечается рост среднесуточной добычи, при этом за 9 месяцев 2022 года в автономном округе добыли 166,8 млн т нефти, что на 7,7 млн т или 4,9 % больше, чем за аналогичный период 2021 года.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начала 2022 года в округе введено в пробную эксплуатацию 1 новое месторождение - Тауровское (ООО «Тауровское»)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Эксплуатационное бурение и ввод новых скважин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в регионе пробурено 17,5 млн. м, что на 0,57 млн. м больше, чем 2020 году (+3,3%)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22 года пробурено 13,9 млн. м, что на 0,9 млн. м. (+7,1 %) больше, чем за 9 месяцев 2021 го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2021 году на территории автономного округа введено 4366 новых добывающих скважин, что на 382 скважины или на 9,6 % больше, чем в 2020 году, за 9 месяцев 2022 года введено 3203 новых добывающих скважин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луатационный фонд добывающих скважин по состоянию на 01.10.2022 года составляет 87 515 скважин, эксплуатационный нагнетательный фонд – 44 497 скважин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проект «Технологии освоения трудноизвлекаемых углеводородов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С 2017 года при поддержке Правительства РФ автономный округ совместно с компанией «Газпром нефть» реализует крупнейший в России федеральный отраслевой технологический проект по разработке технологий освоения трудноизвлекаемых запасов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цель – перевести трудноизвлекаемую нефть в разряд запасов, готовых к промышленной разработке, обеспечить технологическую независимость страны и создать отечественные технологии для добычи ТРИЗ. </w:t>
      </w:r>
    </w:p>
    <w:p>
      <w:pPr>
        <w:pStyle w:val="Normal"/>
        <w:spacing w:lineRule="auto" w:line="276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u w:val="single"/>
        </w:rPr>
        <w:t xml:space="preserve">Достижение ключевых параметров проекта к 2024 году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объем инвестиций на создание комплекса отечественных технологий и высокотехнологичного оборудования для вовлечения </w:t>
        <w:br/>
        <w:t>в разработку трудноизвлекаемых запасов углеводородов (накопленный эффект) – 1 млрд 163 млн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количество стадий высокорасходных  гидроразрывов пласта (накопленный эффект) – 1783 штук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отношение затрат на строительство скважины к накопленной добыче на скважину – 8,5 тыс. рублей/тонну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дение в эксплуатацию на технологическом полигоне скважин для испытания оптимальной технологии освоения баженовской свиты – 10 штук. </w:t>
      </w:r>
    </w:p>
    <w:p>
      <w:pPr>
        <w:pStyle w:val="Normal"/>
        <w:spacing w:lineRule="auto" w:line="276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, проект способствует диверсификации экономики региона. Он имеет межотраслевое значение (кооперация энергетики, инфраструктуры и связи, промышленного и гражданского строительства) и содействует созданию в регионе новых рабочих ме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необходимых исследований проекта совместно с компанией «Газпромнефть-Технологические партнерства» на базе научного центра имени Владимира Шпильмана создан и уже функционирует Центр исследования керна (открыто 6 из 7 лабораторий)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региональной поддержк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Югре действуют меры поддержки, направленные на ускоренное вовлечение запасов углеводородного сырья в промышленную разработку, стимулирующие организации к инвестированию в основной капитал и осуществлению расходов на проведение геологоразведочных работ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ношении прибыли организаций, являющихся владельцами лицензий на пользование участками недр на территории автономного округа, содержащими месторождения углеводородного сырья (Закон ХМАО-Югры 30.11.2011 № 87-оз «О ставках налога на прибыль организаций, подлежащего зачислению в бюджет ХМАО-Югры»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ношении недвижимого имущества, находящегося в пределах границ лицензионных участков (Закон Югры от 29.11.2010 года   </w:t>
        <w:br/>
        <w:t>№ 190-оз «О налоге на имущество организаций»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ля организаций, реализующих федеральный проект «Технологии освоения трудноизвлекаемых углеводородов» в регионе действуют меры стимулирования инвестиций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а нулевая ставка по налогу на имущество, для организаций, входящих в периметр проекта, на срок его окупаемо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действует пониженная (на 4%) ставка по налогу на прибыль организац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Кроме того, реализуется комплекс мер поддержки проектов в сфере обрабатывающей промышленности, в том числе, для производства продукции, используемой при повышении нефтеотдач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обложение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ботающие в Югре организации нефтегазового комплекса создают от 10 до 15 процентов налоговых поступлений консолидированного бюджета страны. При этом эффективная ставка НДПИ на нефть в автономном округе самая высокая среди регионов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РП автономного округа более чем на 72% формируется </w:t>
        <w:br/>
        <w:t>за счет нефтяной отрасли (по данным Департамента экономики автономного округа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игнутых объемов нефти и газа, а также сохранение их в будущем требует от организаций нефтегазового комплекса значительных инвестиций, что подтверждается их стабильным ростом и планами компаний по дальнейшему увеличению капитальных вложе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бъем инвестиций только в обустройство месторождений с 2014 по 2021 годы увеличился на 80 %, и составил почти 718,1 млрд руб в 2021 год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и этом негативные процессы, происходящие в мировой экономике и геополитике, оказывают существенное влияние на инвестиционную привлекательность нефтегазовых проектов, действующие налоговые льготы позволяют несколько нивелировать негативные тенде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44"/>
      <w:szCs w:val="4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14:00Z</dcterms:created>
  <dc:creator>Novikov</dc:creator>
  <dc:description/>
  <cp:keywords/>
  <dc:language>en-US</dc:language>
  <cp:lastModifiedBy>Сирук Дина Джафаровна</cp:lastModifiedBy>
  <cp:lastPrinted>2021-10-08T16:13:00Z</cp:lastPrinted>
  <dcterms:modified xsi:type="dcterms:W3CDTF">2022-10-20T06:12:00Z</dcterms:modified>
  <cp:revision>3</cp:revision>
  <dc:subject/>
  <dc:title>Первому заместителю директора Департамента по нефти, газу и минеральным ресурсам</dc:title>
</cp:coreProperties>
</file>